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7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3 год </w:t>
        <w:br/>
        <w:t xml:space="preserve">и на плановый период 2024 и 2025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редоставляемые другим бюджетам бюджетной системы Российской Федерации, на 2023 год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3402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жбюджетного трансфер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 рублей)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85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00,0</w:t>
            </w:r>
          </w:p>
        </w:tc>
      </w:tr>
    </w:tbl>
    <w:p>
      <w:pPr>
        <w:pStyle w:val="Normal"/>
        <w:spacing w:lineRule="atLeast" w:line="280" w:before="0" w:after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21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2-10-05T09:04:00Z</dcterms:modified>
  <cp:revision>17</cp:revision>
  <dc:subject/>
  <dc:title>Приложение 5</dc:title>
</cp:coreProperties>
</file>