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5387" w:right="-2" w:firstLine="277"/>
        <w:jc w:val="both"/>
        <w:outlineLvl w:val="0"/>
        <w:rPr>
          <w:sz w:val="24"/>
          <w:szCs w:val="22"/>
        </w:rPr>
      </w:pPr>
      <w:r>
        <w:rPr>
          <w:sz w:val="24"/>
          <w:szCs w:val="22"/>
        </w:rPr>
        <w:t>Приложение 4</w:t>
      </w:r>
    </w:p>
    <w:p>
      <w:pPr>
        <w:pStyle w:val="Normal"/>
        <w:widowControl/>
        <w:ind w:left="5387" w:right="-2" w:firstLine="277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к Закону Московской области </w:t>
      </w:r>
    </w:p>
    <w:p>
      <w:pPr>
        <w:pStyle w:val="Normal"/>
        <w:widowControl/>
        <w:ind w:left="5664" w:hanging="0"/>
        <w:jc w:val="both"/>
        <w:rPr>
          <w:sz w:val="24"/>
          <w:szCs w:val="22"/>
        </w:rPr>
      </w:pPr>
      <w:r>
        <w:rPr>
          <w:sz w:val="24"/>
          <w:szCs w:val="22"/>
        </w:rPr>
        <w:t>«О бюджете Территориального фонда обязательного медицинского страхования Московской области на 2023 год и на плановый период 2024 и 2025 годов»</w:t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418" w:right="141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бюджета Территориального фонда обязательного медицинского страхования Московской области на плановый период 2024 и 2025 годов по разделам, подразделам, целевым статьям, группам и подгруппам видов расходов классификации расходов бюджета</w:t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left="1418" w:right="141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(тыс. рублей)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60"/>
        <w:gridCol w:w="550"/>
        <w:gridCol w:w="1829"/>
        <w:gridCol w:w="576"/>
        <w:gridCol w:w="1634"/>
        <w:gridCol w:w="1909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61 897 835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 426 482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2 423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6 316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2 423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6 316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2 423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6 31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2 423,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6 316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Обеспечение исполнения функций при реализации полномочий Территориального фонда обязательного медицинского страхования Московской области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2 423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6 316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финансовое обеспечение административно-управленческой деятельности Территориального фонда обязательного медицинского страхования Московской област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666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694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995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995,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995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 995,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6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,7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83 757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97 622,8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 401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 401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 401,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 401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купка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3 208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7 074,3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Иные закупки товаров, работ и услуг </w:t>
              <w:br/>
              <w:t>для обеспечения государственных (муниципальных) нужд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73 208,7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7 074,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7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107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9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99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2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 105 412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9 620 165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</w:t>
              <w:br/>
              <w:t>в области здравоохране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1 105 412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620 165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сударственная программа Московской области «Здравоохранение Подмосковь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1 105 412,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620 165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«Реализация Московской областной программы государственных гарантий бесплатного оказания гражданам медицинской помощи </w:t>
              <w:br/>
              <w:t>в части обязательного медицинского страхования»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1 105 412,2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 620 165,6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«Финансовое обеспечение мероприятий Московской областной программы государственных гарантий бесплатного оказания гражданам медицинской помощи, в том числе Московской областной программы обязательного медицинского страхования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0 452 136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940 758,5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и субъектов Российской Федерации (в рамках базовой программы обязательного медицинского страхования) за счет иных источников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 443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 661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 443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 661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0 443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 66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медицинской помощи застрахованным лицам по программе обязательного медицинского страхования в других субъектах Российской Федерации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 120 377,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 805 192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 120 377,3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 805 192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 120 377,3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 805 192,4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дицинской помощи, оказываемой гражданам, </w:t>
              <w:br/>
              <w:t xml:space="preserve">не идентифицированным </w:t>
              <w:br/>
              <w:t xml:space="preserve">и не застрахованным </w:t>
              <w:br/>
              <w:t>по программе обязательного медицинского страх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06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 944 477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организации обязательного медицинского страхования </w:t>
              <w:br/>
              <w:t>на территориях субъектов Российской Федерации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41 306 838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107 428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56 838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257 428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 456 838,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257 428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 850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50 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1 509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 850 000,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1 850 000,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«Организация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 xml:space="preserve">и проведению ремонта медицинского оборудования»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3 276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9 407,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инансовое обеспечение мероприятий </w:t>
              <w:br/>
              <w:t xml:space="preserve">по организации дополнительного профессионального образования медицинских работников </w:t>
              <w:br/>
              <w:t xml:space="preserve">по программам повышения квалификации, а также по приобретению </w:t>
              <w:br/>
              <w:t>и проведению ремонта медицинского оборудования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3 276,1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9 407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3 276,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79 407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00 198,1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24 206,0</w:t>
            </w:r>
          </w:p>
        </w:tc>
      </w:tr>
      <w:tr>
        <w:trPr>
          <w:trHeight w:val="6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3 060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3 078,0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 20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61 897 835,4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0 426 482,4</w:t>
            </w:r>
          </w:p>
        </w:tc>
      </w:tr>
    </w:tbl>
    <w:p>
      <w:pPr>
        <w:pStyle w:val="Normal"/>
        <w:ind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1:39:00Z</dcterms:created>
  <dc:creator>nikitina</dc:creator>
  <dc:description/>
  <cp:keywords/>
  <dc:language>en-US</dc:language>
  <cp:lastModifiedBy>Казаненко Инга Владимировна</cp:lastModifiedBy>
  <cp:lastPrinted>2022-09-12T09:31:00Z</cp:lastPrinted>
  <dcterms:modified xsi:type="dcterms:W3CDTF">2022-10-05T09:01:00Z</dcterms:modified>
  <cp:revision>91</cp:revision>
  <dc:subject/>
  <dc:title>Приложение 5</dc:title>
</cp:coreProperties>
</file>